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Iktatószám: </w:t>
        <w:tab/>
        <w:t>PMK/6-8/2016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6. szeptember 1-ei rendes nyilvános ülésére</w:t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Beszámoló a két ülés közt történt eseményekről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Bencze-Németh Alexandra polgármesteri ügyintéz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-</w:t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  <w:spacing w:val="6"/>
        </w:rPr>
        <w:t>dr. Tüske Róbert jegyz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/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>A két ülés között történt legfontosabb eseményekről az alábbiakban tájékoztatom Önöke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hu-HU"/>
        </w:rPr>
        <w:t xml:space="preserve">Június 27-én </w:t>
      </w:r>
      <w:r>
        <w:rPr>
          <w:rFonts w:cs="Arial" w:ascii="Arial" w:hAnsi="Arial"/>
          <w:lang w:eastAsia="hu-HU"/>
        </w:rPr>
        <w:t>részt vettem a Hévízi Sportkör közgyűlésén az I. emeleti tárgyalóban.</w:t>
      </w:r>
      <w:r>
        <w:rPr>
          <w:rFonts w:cs="Arial" w:ascii="Arial" w:hAnsi="Arial"/>
          <w:b/>
          <w:bCs/>
          <w:lang w:eastAsia="hu-HU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hu-HU"/>
        </w:rPr>
        <w:t xml:space="preserve">Június 28-án </w:t>
      </w:r>
      <w:r>
        <w:rPr>
          <w:rFonts w:cs="Arial" w:ascii="Arial" w:hAnsi="Arial"/>
          <w:lang w:eastAsia="hu-HU"/>
        </w:rPr>
        <w:t>részt vettem a bizottsági üléseken</w:t>
      </w:r>
      <w:r>
        <w:rPr>
          <w:rFonts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  <w:lang w:eastAsia="hu-HU"/>
        </w:rPr>
        <w:t>az I. emeleti tárgyalóban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hu-HU"/>
        </w:rPr>
        <w:t xml:space="preserve">Június 29-én </w:t>
      </w:r>
      <w:r>
        <w:rPr>
          <w:rFonts w:cs="Arial" w:ascii="Arial" w:hAnsi="Arial"/>
          <w:lang w:eastAsia="hu-HU"/>
        </w:rPr>
        <w:t xml:space="preserve">Kepli József János alpolgármester úrral Budapestre utaztam, ahol a Nemzeti Fejlesztési Minisztériumban </w:t>
      </w:r>
      <w:r>
        <w:rPr>
          <w:rFonts w:cs="Arial" w:ascii="Arial" w:hAnsi="Arial"/>
        </w:rPr>
        <w:t>dr. Boros Anita vagyongazdálkodásért felelős helyettes államtitkár asszony fogadott bennünket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Június 30-án</w:t>
      </w:r>
      <w:r>
        <w:rPr>
          <w:rFonts w:cs="Arial" w:ascii="Arial" w:hAnsi="Arial"/>
        </w:rPr>
        <w:t xml:space="preserve"> képviselő-testületi ülést vezettem, majd a Polgármesteri Hivatal munkatársaival a Köztisztviselői nap alkalmából Az én anyósom vendéglőben ebéden vettem részt. 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Július 1-5-ig</w:t>
      </w:r>
      <w:r>
        <w:rPr>
          <w:rFonts w:cs="Arial" w:ascii="Arial" w:hAnsi="Arial"/>
        </w:rPr>
        <w:t xml:space="preserve"> „Versenytárs túrán” vettem részt Kepli József János alpolgármester úrral, Füssing, Pöstyén és Abano városokban, az utazás célja a Hévíz külföldi versenytársaiként számon tartott települések turizmusának, idegenforgalmi lehetőségeinek megismerése, Hévízzel történő összehasonlítása volt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Július 6-12-ig</w:t>
      </w:r>
      <w:r>
        <w:rPr>
          <w:rFonts w:cs="Arial" w:ascii="Arial" w:hAnsi="Arial"/>
        </w:rPr>
        <w:t xml:space="preserve"> szabadságon voltam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Július 13-án</w:t>
      </w:r>
      <w:r>
        <w:rPr>
          <w:rFonts w:cs="Arial" w:ascii="Arial" w:hAnsi="Arial"/>
        </w:rPr>
        <w:t xml:space="preserve"> rendkívüli képviselő-testületi ülésen, m</w:t>
      </w:r>
      <w:r>
        <w:rPr>
          <w:rFonts w:cs="Arial" w:ascii="Arial" w:hAnsi="Arial"/>
          <w:lang w:eastAsia="hu-HU"/>
        </w:rPr>
        <w:t xml:space="preserve">ajd a Sportkör elnökségi ülésén vettem részt az I. emeleti tárgyalóban. Ezt követően fogadtam Papp Antalt, a Nemzetbiztonsági Szakszolgálat képviselőjét. Délután sajtótájékoztató keretében a Labdarúgó Szakosztály új edzőjét mutattuk be a szakosztály szakmai vezetőségével. Tárgyaltam városunk Franciaországi nagykövetével. 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Július 15-én </w:t>
      </w:r>
      <w:r>
        <w:rPr>
          <w:rFonts w:cs="Arial" w:ascii="Arial" w:hAnsi="Arial"/>
        </w:rPr>
        <w:t xml:space="preserve">megbeszélést tartottam a hivatalban érintett munkatársakkal a 2016. június 5-ei és azt követő esőzések tapasztalatairól a meghatározott feladatok és az azokban tett intézkedések i vonatkozásában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Július 18-án </w:t>
      </w:r>
      <w:r>
        <w:rPr>
          <w:rFonts w:cs="Arial" w:ascii="Arial" w:hAnsi="Arial"/>
        </w:rPr>
        <w:t>dr. Bienerth Gusztáv turizmusért felelős kormánybiztos úr invitálására a balatoni turizmussal kapcsolatos találkozón vettem részt Balatonfüreden. Délután kínai delegációt fogadta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Július 19-én </w:t>
      </w:r>
      <w:r>
        <w:rPr>
          <w:rFonts w:cs="Arial" w:ascii="Arial" w:hAnsi="Arial"/>
        </w:rPr>
        <w:t>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Keszthelyi Krónika régiós számába adtam interjút az V. Hévízi Borünnepről. Majd a Bíró Zrt. által szervezett virágbemutató szakmai napon köszöntöttem a résztvevőket a hivatal dísztermében. Ezután a Zalai Hírlap munkatársának adtam interjút a Flavius Napok és Egregyi Búcsú kapcsán. T</w:t>
      </w:r>
      <w:r>
        <w:rPr>
          <w:rFonts w:cs="Arial" w:ascii="Arial" w:hAnsi="Arial"/>
          <w:lang w:eastAsia="hu-HU"/>
        </w:rPr>
        <w:t xml:space="preserve">alálkozóra hívtam és köszönet mondtam a Hévízi Önkéntes Tűzoltók Egyesület tagjainak, akik az elmúlt hónapokban lezúdult extrém mennyiségű csapadék okozta károk elhárításánál kivették a részüket a munkából. 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Július 20-án </w:t>
      </w:r>
      <w:r>
        <w:rPr>
          <w:rFonts w:cs="Arial" w:ascii="Arial" w:hAnsi="Arial"/>
        </w:rPr>
        <w:t>Fisli Istvánnal, az oktatási bizottság elnökével sajtótájékoztatót tartottunk az iskolakezdési támogatás bevezetéséről, majd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rendkívüli képviselő-testületi ülésen vettem részt az I. emeleti tárgyalóban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Július 21-én</w:t>
      </w:r>
      <w:r>
        <w:rPr>
          <w:rFonts w:cs="Arial" w:ascii="Arial" w:hAnsi="Arial"/>
        </w:rPr>
        <w:t xml:space="preserve"> kínai delegációt fogadtam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Július 22-én</w:t>
      </w:r>
      <w:r>
        <w:rPr>
          <w:rFonts w:cs="Arial" w:ascii="Arial" w:hAnsi="Arial"/>
        </w:rPr>
        <w:t xml:space="preserve"> fogadtam a Lotus Therme Hotel orosz tulajdonosát, akivel fejlesztési elképzeléseiről egyeztettünk. 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Július 28-án </w:t>
      </w:r>
      <w:r>
        <w:rPr>
          <w:rFonts w:cs="Arial" w:ascii="Arial" w:hAnsi="Arial"/>
        </w:rPr>
        <w:t xml:space="preserve">fogadtam a Magyar Női Kézilabda válogatott technikai igazgatóját a csapat edzőtáborozásával kapcsolatos feladatokról egyeztettünk. 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Július-én 29-én</w:t>
      </w:r>
      <w:r>
        <w:rPr>
          <w:rFonts w:cs="Arial" w:ascii="Arial" w:hAnsi="Arial"/>
        </w:rPr>
        <w:t xml:space="preserve"> fogadtam dr. Géher Pál elnök urat, akivel a Hévízen novemberben megrendezésre kerülő, a Magyar Balneológiai Egyesület 125. éves jubileumi vándorgyűlése és az Off to Spa rendezvény kapcsán egyeztettünk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bCs/>
        </w:rPr>
        <w:t>Augusztus 3-án</w:t>
      </w:r>
      <w:r>
        <w:rPr>
          <w:rFonts w:cs="Arial" w:ascii="Arial" w:hAnsi="Arial"/>
        </w:rPr>
        <w:t xml:space="preserve"> részt vettem a Hévízi Turisztikai Nonprofit Kft. szervezésében a hotelek közötti egyeztetésen a </w:t>
      </w:r>
      <w:r>
        <w:rPr>
          <w:rFonts w:cs="Arial" w:ascii="Arial" w:hAnsi="Arial"/>
          <w:lang w:eastAsia="hu-HU"/>
        </w:rPr>
        <w:t>hivatal I. emeleti tárgyalójában. Ezt követően fogadóórát tartottam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bCs/>
          <w:lang w:eastAsia="hu-HU"/>
        </w:rPr>
        <w:t>Augusztus 5-én</w:t>
      </w:r>
      <w:r>
        <w:rPr>
          <w:rFonts w:cs="Arial" w:ascii="Arial" w:hAnsi="Arial"/>
          <w:lang w:eastAsia="hu-HU"/>
        </w:rPr>
        <w:t xml:space="preserve"> köszöntöttem Vass Géza szépkorút 90. születésnapja alkalmából a városi könyvtárban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bCs/>
          <w:lang w:eastAsia="hu-HU"/>
        </w:rPr>
        <w:t>Augusztus 8-án</w:t>
      </w:r>
      <w:r>
        <w:rPr>
          <w:rFonts w:cs="Arial" w:ascii="Arial" w:hAnsi="Arial"/>
          <w:lang w:eastAsia="hu-HU"/>
        </w:rPr>
        <w:t xml:space="preserve"> fogadtam Tar Ferenc tanár urat, aki támogatási céllal reprezentációs ajándékokat kért a Csokonai Társaság külföldi útjára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bCs/>
          <w:lang w:eastAsia="hu-HU"/>
        </w:rPr>
        <w:t>Augusztus 9-én</w:t>
      </w:r>
      <w:r>
        <w:rPr>
          <w:rFonts w:cs="Arial" w:ascii="Arial" w:hAnsi="Arial"/>
          <w:lang w:eastAsia="hu-HU"/>
        </w:rPr>
        <w:t xml:space="preserve"> Fisli István képviselő úrral a Hévízi Tv-ben stúdióbeszélgetésen vettünk részt, melynek </w:t>
      </w:r>
      <w:r>
        <w:rPr>
          <w:rFonts w:cs="Arial" w:ascii="Arial" w:hAnsi="Arial"/>
        </w:rPr>
        <w:t xml:space="preserve">témája az iskolakezdés, az ezzel kapcsolatos önkormányzati támogatások volt. Majd részt vettem a Hévízi Turisztikai Nonprofit Kft. szervezésében a PA Touristik- Hotel egyeztetésen a </w:t>
      </w:r>
      <w:r>
        <w:rPr>
          <w:rFonts w:cs="Arial" w:ascii="Arial" w:hAnsi="Arial"/>
          <w:lang w:eastAsia="hu-HU"/>
        </w:rPr>
        <w:t xml:space="preserve">hivatal dísztermében. Délután a Zalai Hírlap munkatársának adtam interjút, a téma: az V. Hévízi Borünnep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bCs/>
          <w:lang w:eastAsia="hu-HU"/>
        </w:rPr>
        <w:t>Augusztus 11-én</w:t>
      </w:r>
      <w:r>
        <w:rPr>
          <w:rFonts w:cs="Arial" w:ascii="Arial" w:hAnsi="Arial"/>
          <w:lang w:eastAsia="hu-HU"/>
        </w:rPr>
        <w:t xml:space="preserve"> A BFNP igazgatóját fogadtam. Sajtótájékoztató keretében a Magyar Női Kézilabda válogatott csapatot a hivatal dísztermében, akik Hévízen edzőtáboroztak és tartottak csapatépítő tréninget. Délután a Helikon Rádió munkatársának adtam telefonos interjút a válogatott hévízi tartózkodásával kapcsolatban. </w:t>
      </w:r>
    </w:p>
    <w:p>
      <w:pPr>
        <w:pStyle w:val="Normal"/>
        <w:shd w:fill="FFFFFF" w:val="clear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bCs/>
          <w:lang w:eastAsia="hu-HU"/>
        </w:rPr>
        <w:t>Augusztus 12-én</w:t>
      </w:r>
      <w:r>
        <w:rPr>
          <w:rFonts w:cs="Arial" w:ascii="Arial" w:hAnsi="Arial"/>
          <w:lang w:eastAsia="hu-HU"/>
        </w:rPr>
        <w:t xml:space="preserve"> </w:t>
      </w:r>
      <w:r>
        <w:rPr>
          <w:rFonts w:cs="Arial" w:ascii="Arial" w:hAnsi="Arial"/>
        </w:rPr>
        <w:t xml:space="preserve">Shanghaiból érkező kínai delegációt fogadtam. Együtt ebédeltem Dr. Túros András tábornokkal a Magyar Polgárőr Szövetség Elnökével. 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</w:rPr>
        <w:t xml:space="preserve">Augusztus 16-án </w:t>
      </w:r>
      <w:r>
        <w:rPr>
          <w:rFonts w:cs="Arial" w:ascii="Arial" w:hAnsi="Arial"/>
        </w:rPr>
        <w:t>a Keszthelyi Televízióban készült velem interjú a Hévízi Borünnep kapcsán, majd a Hévíz Tv stúdióbeszélgetésén vettem részt, melynek témája az ez évi útfelújítások volta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lang w:eastAsia="hu-HU"/>
        </w:rPr>
        <w:t xml:space="preserve">Augusztus 20-án </w:t>
      </w:r>
      <w:r>
        <w:rPr>
          <w:rFonts w:cs="Arial" w:ascii="Arial" w:hAnsi="Arial"/>
          <w:bCs/>
          <w:lang w:eastAsia="hu-HU"/>
        </w:rPr>
        <w:t xml:space="preserve">Kepli József János alpolgármester úr a </w:t>
      </w:r>
      <w:r>
        <w:rPr>
          <w:rFonts w:cs="Arial" w:ascii="Arial" w:hAnsi="Arial"/>
        </w:rPr>
        <w:t xml:space="preserve">Képviselő-testület tagjaival </w:t>
      </w:r>
      <w:r>
        <w:rPr>
          <w:rFonts w:cs="Arial" w:ascii="Arial" w:hAnsi="Arial"/>
          <w:bCs/>
          <w:lang w:eastAsia="hu-HU"/>
        </w:rPr>
        <w:t>részt vett az</w:t>
      </w:r>
      <w:r>
        <w:rPr>
          <w:rFonts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</w:rPr>
        <w:t>ünnepi szentmisén a Szentlélek templomban, majd beszédet mondott a városi ünnepségen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hu-HU"/>
        </w:rPr>
        <w:t xml:space="preserve">Augusztus 22-én </w:t>
      </w:r>
      <w:r>
        <w:rPr>
          <w:rFonts w:cs="Arial" w:ascii="Arial" w:hAnsi="Arial"/>
          <w:lang w:eastAsia="hu-HU"/>
        </w:rPr>
        <w:t xml:space="preserve">a Magyar Turisztikai Ügynökség meghívásra egyeztetést folytattam a „Festetics Örökség” projekt tervezésében. Fogadtam a kínai </w:t>
      </w:r>
      <w:r>
        <w:rPr>
          <w:rFonts w:cs="Arial" w:ascii="Arial" w:hAnsi="Arial"/>
        </w:rPr>
        <w:t>Jiangsu tartomány Zhenjiang városából érkező delegációt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ugusztus 23-án</w:t>
      </w:r>
      <w:r>
        <w:rPr>
          <w:rFonts w:cs="Arial" w:ascii="Arial" w:hAnsi="Arial"/>
        </w:rPr>
        <w:t xml:space="preserve"> Hévíz város HÉSZ-ének és a Szabályozási Tervének tárgyalásán vettem rész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both"/>
        <w:rPr/>
      </w:pPr>
      <w:r>
        <w:rPr>
          <w:rFonts w:cs="Arial" w:ascii="Arial" w:hAnsi="Arial"/>
          <w:b/>
        </w:rPr>
        <w:tab/>
        <w:tab/>
        <w:t>Felülvizsgálatok- egyeztetése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cze-Németh Alexand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Őry Róz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Times New Roman" w:cs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58:00Z</dcterms:created>
  <dc:creator>T-Cont Kft</dc:creator>
  <dc:description/>
  <cp:keywords/>
  <dc:language>en-US</dc:language>
  <cp:lastModifiedBy>Bencze-Németh Alexandra</cp:lastModifiedBy>
  <cp:lastPrinted>2016-06-23T13:10:00Z</cp:lastPrinted>
  <dcterms:modified xsi:type="dcterms:W3CDTF">2016-09-01T12:50:00Z</dcterms:modified>
  <cp:revision>4</cp:revision>
  <dc:subject/>
  <dc:title/>
</cp:coreProperties>
</file>